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Réaménagement des Espaces de Vie Etudiante et de Sociabilisation (Maison des Etudiant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780894490"/>
      <w:bookmarkStart w:id="1" w:name="__Fieldmark__0_780894490"/>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Démolition Gros Oeuv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780894490"/>
      <w:bookmarkStart w:id="3" w:name="__Fieldmark__1_780894490"/>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enuiseries extérieur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780894490"/>
      <w:bookmarkStart w:id="5" w:name="__Fieldmark__2_780894490"/>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econd Oeuv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780894490"/>
      <w:bookmarkStart w:id="7" w:name="__Fieldmark__3_780894490"/>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enuiseries intérieures, mobilier</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780894490"/>
      <w:bookmarkStart w:id="9" w:name="__Fieldmark__4_780894490"/>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errureri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0" w:name="__Fieldmark__5_780894490"/>
      <w:bookmarkStart w:id="11" w:name="__Fieldmark__5_780894490"/>
      <w:bookmarkEnd w:id="1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6</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VC</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2" w:name="__Fieldmark__6_780894490"/>
      <w:bookmarkStart w:id="13" w:name="__Fieldmark__6_780894490"/>
      <w:bookmarkEnd w:id="1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7</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Electricité</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4" w:name="__Fieldmark__7_780894490"/>
      <w:bookmarkStart w:id="15" w:name="__Fieldmark__7_780894490"/>
      <w:bookmarkEnd w:id="1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8</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Gradin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80894490"/>
      <w:bookmarkStart w:id="17" w:name="__Fieldmark__8_78089449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780894490"/>
      <w:bookmarkStart w:id="19" w:name="__Fieldmark__9_780894490"/>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780894490"/>
            <w:bookmarkStart w:id="21" w:name="__Fieldmark__10_780894490"/>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2" w:name="__Fieldmark__11_780894490"/>
            <w:bookmarkStart w:id="23" w:name="__Fieldmark__11_780894490"/>
            <w:bookmarkEnd w:id="2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4" w:name="__Fieldmark__12_780894490"/>
            <w:bookmarkStart w:id="25" w:name="__Fieldmark__12_780894490"/>
            <w:bookmarkEnd w:id="2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6" w:name="__Fieldmark__13_780894490"/>
            <w:bookmarkStart w:id="27" w:name="__Fieldmark__13_780894490"/>
            <w:bookmarkEnd w:id="2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8" w:name="__Fieldmark__14_780894490"/>
            <w:bookmarkStart w:id="29" w:name="__Fieldmark__14_780894490"/>
            <w:bookmarkEnd w:id="2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780894490"/>
      <w:bookmarkStart w:id="31" w:name="__Fieldmark__15_780894490"/>
      <w:bookmarkEnd w:id="3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2" w:name="__Fieldmark__16_780894490"/>
      <w:bookmarkStart w:id="33" w:name="__Fieldmark__16_780894490"/>
      <w:bookmarkEnd w:id="3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endant l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151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8:00Z</dcterms:created>
  <dc:creator>util-daj</dc:creator>
  <dc:description/>
  <cp:keywords/>
  <dc:language>en-US</dc:language>
  <cp:lastModifiedBy>CHRISTELLE RENAT</cp:lastModifiedBy>
  <cp:lastPrinted>2023-09-26T10:15:00Z</cp:lastPrinted>
  <dcterms:modified xsi:type="dcterms:W3CDTF">2025-09-29T09:58:00Z</dcterms:modified>
  <cp:revision>2</cp:revision>
  <dc:subject/>
  <dc:title>MISE A JOUR AVRIL 2007</dc:title>
</cp:coreProperties>
</file>